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Translatoryka prak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prak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-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rkadiusz Lubo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Stanisław Uliasz,prof. dr hab. Jolanta Pasterska, dr hab. prof. UR Wojciech Birek, dr hab. prof. UR Arkadiusz Luboń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: 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technik analizy i interpretacji tekstów kultury (ze szczególnym uwzględnieniem tekstów literackich i użytkowych). Znajomość przynajmniej jednego europejskiego nowożytnego języka obcego na poziomie B1 lub wyższym (rekomendowana znajomość języka angielskiego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z terminologią translatologiczną, najważniejszymi współczesnymi teoriami i technikami przekładowy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mówienie funkcji translacji w kształtowaniu kultury rodzim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komunikacji międzykultur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oraz mediacji język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osowanie metod i technik tłumaczeniowych w praktyce filologa i polonisty: transfer językowy z elementami przekładu intersemioty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bsolwent ma podstawowe rozeznanie w problematyce metodologii nauk humanistycznych i elementarną wiedzę  obejmującą teorie, szkoły i nurty badawcze  w obrębie językoznawstwa, literaturoznawstwa i wiedzy o kulturz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podstawowe metody analiz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i interpretacji dzieła literackiego i innych tekstów kultury, właściwe dla wybranych tradycji, teorii lub szkół badawczych w zakresie literaturoznawstwa, kulturoznawstwa i językoznawstw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dobrać metody i narzędzia badawcze oraz dokonać prezentacji opracowanych zagadnień, pozwalających na rozwiązanie problemów w zakresie językoznawstwa, literaturoznawstwa i wiedzy o kulturze właściwych dla polonistyki praktyczn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bsolwent potrafi wykorzystywać podstawową wiedzę teoretyczną z zakresu nauki o komunikowaniu, językoznawstwa, literaturoznawstwa  i wiedzy o kulturze w pracach badawczych i w sytuacjach profesjonal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potrafi analizować różne typy wypowiedzi z wykorzystaniem podstawowych narzędzi tekstologicznych i stylisty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tworzyć komunikaty poprawne pod względem pragmatycznym, komunikacyjnym, retorycznym, stylistycznym i edytorskim, adekwatne do sytuacji komunikacyjnej (w tym wystąpienia publicz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ma umiejętności językowe w zakresie przynajmniej jednego obcego języka nowożytnego zgodne z wymaganiami określonymi dla poziomu C1 Europejskiego Systemu Opisu Kształcenia Językoweg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bsolwent jest gotów do ciągłej aktywizacji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poszerzania swoich kompetencji z zakresu języka, literatury i kultury narodowej; jest kreatywny w poszukiwaniu rozwiązań i otwarty na nowe projekt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ma świadomość znaczenia języka polskiego, literatury polskiej  i kultury narodowej w kulturze europejskiej i świat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: nie dotyczy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: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4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anslatoryka a polonistyka. Zakres, delimitacja i historia nauki o przekładzie. Interdyscyplinarny charakter translatologii. Podstawowa terminologia i definicje: przekład, tłumaczenie, ekwiwalencja, adaptacja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zy typy przekładu wg. R. Jakobsona (intralingwistyczny, interlingwistyczny, intersemiotyczny) i specyfika ich praktyki przekładowej. Klasyfikacje najważniejszych technik przekładowych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cepcja nieprzekładalności a uniwersalia językowe. Prawo relatywizmu językowego E. Sapira i B. Whorfa a mediacyjna funkcja tłumacze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e współczesnych praktyk translatorskich: typy przekładu ustnego/pisemnego, przekład tekstów naukowych i użytkowych, subtitling w filmie, tłumaczenia narracji graficznych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kcje praktyki przekładowej w kulturze. Rola przekładu literackiego i jego wpływ na kształtowanie rodzimej tradycji literackiej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tus tłumacza w XX i XXI wieku. Uwarunkowania prawne i instytucjonalne praktyki translatorskiej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brane metody przekładowe XX wieku i ich praktyczna aplikacja na wybranych tekstach (np. metody E. Nidy, E. Pounda, V. Nabokova, H. Vermeera, J. Levy’ego, S. Barańczaka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ytyka przekładu: modele ewaluacji i oceny jakościowej tłumaczeń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 translatorska: analiza, interpretacja i przekład wybranych tekstów kultury (na przykładzie transferów angielsko-polski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: 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lementy wykładu problemowego,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metoda projektów (projekt badawczy lub praktyczny), opcjonalnie: praca w 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W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U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, proponowanej na podstawie obecności Studenta na zajęciach, aktywności podczas praktycznej części zajęć oraz – opcjonalnie – projektu (np. prezentacji multimedialnej, krótkiej pracy pisemnej) tematycznie związanego z problematyką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projektu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nie dotyczy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  <w:lang w:val="en-US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ańczak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calone w tłumaczeniu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 20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dnarczy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ory translatorski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Łódź 199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dnarczy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ulturowe aspekty przekładu literackiego, </w:t>
            </w:r>
            <w:r>
              <w:rPr>
                <w:rFonts w:cs="Corbel" w:ascii="Corbel" w:hAnsi="Corbel"/>
                <w:sz w:val="24"/>
                <w:szCs w:val="24"/>
              </w:rPr>
              <w:t>Katowice 200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ukowski, P., Heydel, M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myśl przekładoznawcza: antologia</w:t>
            </w:r>
            <w:r>
              <w:rPr>
                <w:rFonts w:cs="Corbel" w:ascii="Corbel" w:hAnsi="Corbel"/>
                <w:sz w:val="24"/>
                <w:szCs w:val="24"/>
              </w:rPr>
              <w:t>, Kraków 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ukowski, P., Heydel, M. (red.)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Współczesne teorie przekładu: antologia</w:t>
            </w:r>
            <w:r>
              <w:rPr>
                <w:rFonts w:cs="Corbel" w:ascii="Corbel" w:hAnsi="Corbel"/>
                <w:sz w:val="24"/>
                <w:szCs w:val="24"/>
              </w:rPr>
              <w:t>, Kraków 20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ronin, 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kład w epoce cyfrowej</w:t>
            </w:r>
            <w:r>
              <w:rPr>
                <w:rFonts w:cs="Corbel" w:ascii="Corbel" w:hAnsi="Corbel"/>
                <w:sz w:val="24"/>
                <w:szCs w:val="24"/>
              </w:rPr>
              <w:t>, tłum. M. Błaszkowska, Krak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ilipowicz-Rudek, M. i in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kład jako promocja literatury</w:t>
            </w:r>
            <w:r>
              <w:rPr>
                <w:rFonts w:cs="Corbel" w:ascii="Corbel" w:hAnsi="Corbel"/>
                <w:sz w:val="24"/>
                <w:szCs w:val="24"/>
              </w:rPr>
              <w:t>, Kraków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utt, E.-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ystans kulturowy a przekład</w:t>
            </w:r>
            <w:r>
              <w:rPr>
                <w:rFonts w:cs="Corbel" w:ascii="Corbel" w:hAnsi="Corbel"/>
                <w:sz w:val="24"/>
                <w:szCs w:val="24"/>
              </w:rPr>
              <w:t>, tłum. A. Pokojska, Kraków 20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Hejwow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ognitywno-komunikacyjna teoria przekładu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arszawa 200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Lukszyn, J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Tezaurus terminologii translatorycznej, </w:t>
            </w:r>
            <w:r>
              <w:rPr>
                <w:rFonts w:cs="Corbel" w:ascii="Corbel" w:hAnsi="Corbel"/>
                <w:sz w:val="24"/>
                <w:szCs w:val="24"/>
              </w:rPr>
              <w:t>Warszawa 199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ńkos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rzekład i tłumacz we współczesnym świecie, </w:t>
            </w:r>
            <w:r>
              <w:rPr>
                <w:rFonts w:cs="Corbel" w:ascii="Corbel" w:hAnsi="Corbel"/>
                <w:sz w:val="24"/>
                <w:szCs w:val="24"/>
              </w:rPr>
              <w:t>Warszawa 19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Sokoloski, R. i in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arsztaty translatorskie</w:t>
            </w:r>
            <w:r>
              <w:rPr>
                <w:rFonts w:cs="Corbel" w:ascii="Corbel" w:hAnsi="Corbel"/>
                <w:sz w:val="24"/>
                <w:szCs w:val="24"/>
              </w:rPr>
              <w:t>, t. 1-3, Lublin – Ott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lcerzan, E., Rajewska, E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isarze polscy o sztuce przekładu 1440 – 2005. Antologia, </w:t>
            </w:r>
            <w:r>
              <w:rPr>
                <w:rFonts w:cs="Corbel" w:ascii="Corbel" w:hAnsi="Corbel"/>
                <w:sz w:val="24"/>
                <w:szCs w:val="24"/>
              </w:rPr>
              <w:t>Poznań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Baker, M. (red.)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Routledge encyclopedia of translation studies,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New York 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Bednarczyk, 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bory translatorskie: modyfikacje tekstu literackiego w przekładzie i kontekst asocjacyjny</w:t>
            </w:r>
            <w:r>
              <w:rPr>
                <w:rFonts w:cs="Corbel" w:ascii="Corbel" w:hAnsi="Corbel"/>
                <w:sz w:val="24"/>
                <w:szCs w:val="24"/>
              </w:rPr>
              <w:t>, Łask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Bednarczyk, A., Brzozowski, J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ominanta a przekład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Kraków 20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ogusławski, 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dstawy konfrontatywnej lingwistyki przekładowej</w:t>
            </w:r>
            <w:r>
              <w:rPr>
                <w:rFonts w:cs="Corbel" w:ascii="Corbel" w:hAnsi="Corbel"/>
                <w:sz w:val="24"/>
                <w:szCs w:val="24"/>
              </w:rPr>
              <w:t>, Łask 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zierżanowska, H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kład tekstów nieliterackich na przykładzie języka angielskiego</w:t>
            </w:r>
            <w:r>
              <w:rPr>
                <w:rFonts w:cs="Corbel" w:ascii="Corbel" w:hAnsi="Corbel"/>
                <w:sz w:val="24"/>
                <w:szCs w:val="24"/>
              </w:rPr>
              <w:t>, Warszawa 198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ast, P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byczajowość a przekład</w:t>
            </w:r>
            <w:r>
              <w:rPr>
                <w:rFonts w:cs="Corbel" w:ascii="Corbel" w:hAnsi="Corbel"/>
                <w:sz w:val="24"/>
                <w:szCs w:val="24"/>
              </w:rPr>
              <w:t>, Katowice 199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ast, P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ityka a przekład</w:t>
            </w:r>
            <w:r>
              <w:rPr>
                <w:rFonts w:cs="Corbel" w:ascii="Corbel" w:hAnsi="Corbel"/>
                <w:sz w:val="24"/>
                <w:szCs w:val="24"/>
              </w:rPr>
              <w:t>, Katowice 199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ast, P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aratystyka literacka a przekład</w:t>
            </w:r>
            <w:r>
              <w:rPr>
                <w:rFonts w:cs="Corbe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ast, P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popularna a przekład</w:t>
            </w:r>
            <w:r>
              <w:rPr>
                <w:rFonts w:cs="Corbel" w:ascii="Corbel" w:hAnsi="Corbel"/>
                <w:sz w:val="24"/>
                <w:szCs w:val="24"/>
              </w:rPr>
              <w:t>, Katowice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nczar, M., Wilczek, P.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łumacz i przekład – wyzwania współczesności</w:t>
            </w:r>
            <w:r>
              <w:rPr>
                <w:rFonts w:cs="Corbel" w:ascii="Corbel" w:hAnsi="Corbel"/>
                <w:sz w:val="24"/>
                <w:szCs w:val="24"/>
              </w:rPr>
              <w:t>, Katowice 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  <w:lang w:val="en-US"/>
              </w:rPr>
              <w:t xml:space="preserve">Hrehovčik T.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>Introduction to Translation,</w:t>
            </w:r>
            <w:r>
              <w:rPr>
                <w:rFonts w:cs="Corbel" w:ascii="Corbel" w:hAnsi="Corbel"/>
                <w:iCs/>
                <w:sz w:val="24"/>
                <w:szCs w:val="24"/>
                <w:lang w:val="en-US"/>
              </w:rPr>
              <w:t xml:space="preserve"> Rzeszów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Lewicki, R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rzekład, język, kultura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t. 1-4, Lublin 2002-20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iotrowska, M., Szczęsny, A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ydaktyka przekładu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Kraków 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ollak, S. (red.) 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lang w:val="en-US"/>
              </w:rPr>
              <w:t>Przekład artystyczny,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Wrocław 19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yuk, 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kład ustny środowiskowy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ryuk, 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zekład ustny konferencyjny</w:t>
            </w:r>
            <w:r>
              <w:rPr>
                <w:rFonts w:cs="Corbel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lle, L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nterpretacyjne skutki decyzji tłumacza: przekład literacki jako interpretacja międzykulturow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Chełm 2009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40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6:53:00Z</dcterms:modified>
  <cp:revision>14</cp:revision>
  <dc:subject/>
  <dc:title/>
</cp:coreProperties>
</file>